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D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Formulario progetto di dettaglio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ura 312 – Sostegno alla creazione e allo sviluppo delle microimprese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azione tecnico economica per Progetto di Dettaglio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UUA: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manda n: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Localizzazione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Indicare il Comune appartenente al GAL SGT nel quale la microimpresa ha, o avrà, sede legale (come specificato all'Art. 5 del Bando)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395" w:type="dxa"/>
        <w:jc w:val="left"/>
        <w:tblInd w:w="1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4745"/>
      </w:tblGrid>
      <w:tr>
        <w:trPr/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</w:tr>
      <w:tr>
        <w:trPr/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Settore di attività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Indicare il settore di intervento utilizzando la classificazione ATECO 2007. Possono presentare Domanda di aiuto solo le microimprese appartenenti ai settori specificati negli Artt. 1 e 5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04" w:type="dxa"/>
        <w:jc w:val="left"/>
        <w:tblInd w:w="1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4754"/>
      </w:tblGrid>
      <w:tr>
        <w:trPr/>
        <w:tc>
          <w:tcPr>
            <w:tcW w:w="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ATECO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</w:rPr>
              <w:t xml:space="preserve">Descrizion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 settore: Artigianato, Commercio, Servizi)</w:t>
            </w:r>
          </w:p>
        </w:tc>
      </w:tr>
      <w:tr>
        <w:trPr/>
        <w:tc>
          <w:tcPr>
            <w:tcW w:w="4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Descrizione della Microimpresa esistente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escrivere in maniera esauriente l’azienda ed il suo schema organizzativo (anno di inizio attività, prodotto/servizi, n° dipendenti, area geografica di attività e del mercato, tipologia della clientela, altre informazioni utili ai fini della comprensione e valutazione della microimpresa);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410" w:type="dxa"/>
        <w:jc w:val="left"/>
        <w:tblInd w:w="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/>
      </w:pPr>
      <w:r>
        <w:rPr/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Descrizione sintetica dell'idea imprenditoriale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intesi dell'elaborato progettuale finalizzato a dimostrare la sostenibilità dell'investimento e la validità dell'intervento per cui si chiede il contributo (accompagnato da esercizio in corso e del biennio successivo)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Tabella 4.a </w:t>
      </w:r>
    </w:p>
    <w:tbl>
      <w:tblPr>
        <w:tblW w:w="9395" w:type="dxa"/>
        <w:jc w:val="left"/>
        <w:tblInd w:w="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5"/>
      </w:tblGrid>
      <w:tr>
        <w:trPr/>
        <w:tc>
          <w:tcPr>
            <w:tcW w:w="9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vere l'idea imprenditoriale con particolare riferimento a:</w:t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Settor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pecificare Artigianato, Commercio, Servizi)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Origine dell'ide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dicare se è frutto di propri studi, di passate esperienze lavorative, etc.)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In cosa consist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escrivere sinteticamente l'intero progetto imprenditoriale: prodotto/servizio che si intende offrire, modalità di produzione/erogazione, bisogni che si intende soddisfare, tipologia della clientela potenziale, estensione geografica di attività e del mercato che si intende servire, etc).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Schema organizzativ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° iniziale di dipendenti, eventuale piano di assunzioni previste, eventuale fatturato previsto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Novità in esso contenu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atteri distintivi dell'idea rispetto all'offerta attualmente presente, etc.)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Competenze attinenti allo sviluppo dell'idea imprenditorial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a titolo di esempio: percorso di studi, conoscenza delle lingue, competenze informatiche, esperienze lavorative pregresse, etc.)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Fattibilità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 motivi che rendono il progetto concretamente realizzabile rispetto alle esigenze e alle criticità del settore e del territorio di riferimento. 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idenziare vincoli e obblighi derivanti dalla normativa vigente, dimostrandone il rispetto in relazione agli investimenti da realizzare;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Sostenibilità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dicare le strategie che sono state prese in considerazione per garantire la continuità e lo sviluppo dell'idea imprenditoriale (strategie di diffusione dei prodotti/servizi offerti; strategie di promozione, etc.)</w:t>
            </w:r>
          </w:p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Sostenibilità economico-finanziari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mostrare la sostenibilità economico-finanziaria dell'investimento e la validità dell'intervento, anche attraverso la predisposizione dei bilanci dell'esercizio in corso e del biennio successivo.</w:t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/>
      </w:pPr>
      <w:r>
        <w:rPr/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Risorse necessarie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ndicare il piano di massima delle risorse che si intende utilizzare al fine dell'attuazione dell'idea imprenditoriale oggetto dell'investimento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</w:t>
      </w:r>
      <w:r>
        <w:rPr/>
        <w:t>Tabella 5.a</w:t>
      </w:r>
    </w:p>
    <w:tbl>
      <w:tblPr>
        <w:tblW w:w="9425" w:type="dxa"/>
        <w:jc w:val="left"/>
        <w:tblInd w:w="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0"/>
        <w:gridCol w:w="4745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</w:rPr>
              <w:t xml:space="preserve">Uman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elencare e indicare il  costo ed il supporto per ogni figura impegnata nella realizzazione dell'idea imprenditoriale)</w:t>
            </w:r>
          </w:p>
        </w:tc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</w:rPr>
              <w:t xml:space="preserve">Tecnich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dicare la tipologia dei beni/servizi necessari per l'avvio e/o sviluppo dell'attività)</w:t>
            </w:r>
          </w:p>
        </w:tc>
        <w:tc>
          <w:tcPr>
            <w:tcW w:w="4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</w:rPr>
              <w:t xml:space="preserve">Finanziar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con dettagliata indicazione di eventuali risorse finanziarie già a disposizione per la realizzazione dell'idea imprenditoriale)</w:t>
            </w:r>
          </w:p>
        </w:tc>
        <w:tc>
          <w:tcPr>
            <w:tcW w:w="4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/>
      </w:pPr>
      <w:r>
        <w:rPr>
          <w:rFonts w:cs="Arial" w:ascii="Arial" w:hAnsi="Arial"/>
          <w:b/>
          <w:bCs/>
        </w:rPr>
        <w:t>6. Risorse finanziarie – Riepilogo costi investimento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tLeast" w:line="200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a. </w:t>
      </w:r>
      <w:r>
        <w:rPr>
          <w:rFonts w:cs="Arial" w:ascii="Arial" w:hAnsi="Arial"/>
          <w:i/>
          <w:iCs/>
          <w:sz w:val="20"/>
          <w:szCs w:val="20"/>
        </w:rPr>
        <w:t xml:space="preserve">Compilare l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tabella 6.a </w:t>
      </w:r>
      <w:r>
        <w:rPr>
          <w:rFonts w:cs="Arial" w:ascii="Arial" w:hAnsi="Arial"/>
          <w:i/>
          <w:iCs/>
          <w:sz w:val="20"/>
          <w:szCs w:val="20"/>
        </w:rPr>
        <w:t>di riepilogo dei costi tenendo presente quanto stabilito dagli Artt. 6 e 9 del Bando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/>
      </w:pPr>
      <w:r>
        <w:rPr>
          <w:rFonts w:eastAsia="Arial"/>
        </w:rPr>
        <w:t xml:space="preserve">   </w:t>
      </w:r>
      <w:r>
        <w:rPr/>
        <w:t>Tabella 6.a</w:t>
      </w:r>
    </w:p>
    <w:tbl>
      <w:tblPr>
        <w:tblW w:w="9409" w:type="dxa"/>
        <w:jc w:val="left"/>
        <w:tblInd w:w="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"/>
        <w:gridCol w:w="1466"/>
        <w:gridCol w:w="1200"/>
        <w:gridCol w:w="1200"/>
        <w:gridCol w:w="1217"/>
        <w:gridCol w:w="1200"/>
        <w:gridCol w:w="1200"/>
        <w:gridCol w:w="1059"/>
      </w:tblGrid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ione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rto Investimenti strutturali (a) €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rto Beni mobili e  immaterial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b) €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orto totale degli investimenti  (c=a+b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degli investimenti strutturali rispetto al costo tot. degli investimenti (a/c%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general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z.1 max 12%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.2 e 3 max 10%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ibuto richiest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€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o total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e=c+d)</w:t>
            </w:r>
          </w:p>
        </w:tc>
      </w:tr>
      <w:tr>
        <w:trPr/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ind w:left="709" w:hanging="360"/>
        <w:rPr/>
      </w:pPr>
      <w:r>
        <w:rPr/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b. </w:t>
      </w:r>
      <w:r>
        <w:rPr>
          <w:rFonts w:cs="Arial" w:ascii="Arial" w:hAnsi="Arial"/>
          <w:sz w:val="20"/>
          <w:szCs w:val="20"/>
        </w:rPr>
        <w:t xml:space="preserve">Descrivere nella </w:t>
      </w:r>
      <w:r>
        <w:rPr>
          <w:rFonts w:cs="Arial" w:ascii="Arial" w:hAnsi="Arial"/>
          <w:b/>
          <w:bCs/>
          <w:sz w:val="20"/>
          <w:szCs w:val="20"/>
        </w:rPr>
        <w:t>Tabella 6.b</w:t>
      </w:r>
      <w:r>
        <w:rPr>
          <w:rFonts w:cs="Arial" w:ascii="Arial" w:hAnsi="Arial"/>
          <w:sz w:val="20"/>
          <w:szCs w:val="20"/>
        </w:rPr>
        <w:t xml:space="preserve"> dettagliatamente gli investimenti previsti, distinguendo tra i diversi interventi ammissibili, così come specificato all'Art. 6 del Bando.</w:t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/>
        <w:t>Tabella 6.b</w:t>
      </w:r>
    </w:p>
    <w:tbl>
      <w:tblPr>
        <w:tblW w:w="936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177"/>
        <w:gridCol w:w="2418"/>
        <w:gridCol w:w="2281"/>
      </w:tblGrid>
      <w:tr>
        <w:trPr/>
        <w:tc>
          <w:tcPr>
            <w:tcW w:w="2493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ZIONE ___</w:t>
            </w:r>
          </w:p>
        </w:tc>
        <w:tc>
          <w:tcPr>
            <w:tcW w:w="2177" w:type="dxa"/>
            <w:tcBorders>
              <w:top w:val="doub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418" w:type="dxa"/>
            <w:tcBorders>
              <w:top w:val="doub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281" w:type="dxa"/>
            <w:tcBorders>
              <w:top w:val="double" w:sz="2" w:space="0" w:color="000000"/>
              <w:left w:val="dotted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A. Adeguamenti </w:t>
            </w:r>
            <w:r>
              <w:rPr>
                <w:rFonts w:cs="Arial" w:ascii="Arial" w:hAnsi="Arial"/>
                <w:b/>
                <w:u w:val="single"/>
              </w:rPr>
              <w:t xml:space="preserve"> strutturali</w:t>
            </w:r>
          </w:p>
          <w:p>
            <w:pPr>
              <w:pStyle w:val="Contenutotabella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Allegare tabella di computo metrico)</w:t>
            </w:r>
          </w:p>
        </w:tc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. A. €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Acquisto nuovi macchinari e tecnologia</w:t>
            </w:r>
          </w:p>
          <w:p>
            <w:pPr>
              <w:pStyle w:val="Contenutotabella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specificare ogni singola spesa)</w:t>
            </w:r>
          </w:p>
        </w:tc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. B. €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Studi di fattibilità e assistenza</w:t>
            </w:r>
          </w:p>
          <w:p>
            <w:pPr>
              <w:pStyle w:val="Contenutotabella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specificare ogni singola spesa)</w:t>
            </w:r>
          </w:p>
        </w:tc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. C. €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3" w:hRule="atLeast"/>
        </w:trPr>
        <w:tc>
          <w:tcPr>
            <w:tcW w:w="2493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Spese generali</w:t>
            </w:r>
          </w:p>
          <w:p>
            <w:pPr>
              <w:pStyle w:val="Contenutotabella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specificare ogni singola spesa)</w:t>
            </w:r>
          </w:p>
        </w:tc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. D. €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3" w:type="dxa"/>
            <w:tcBorders>
              <w:top w:val="dotted" w:sz="4" w:space="0" w:color="000000"/>
              <w:left w:val="double" w:sz="2" w:space="0" w:color="000000"/>
              <w:bottom w:val="double" w:sz="2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e </w:t>
            </w:r>
          </w:p>
          <w:p>
            <w:pPr>
              <w:pStyle w:val="Contenutotabel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+ B + C + D)</w:t>
            </w:r>
          </w:p>
        </w:tc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uble" w:sz="2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uble" w:sz="2" w:space="0" w:color="000000"/>
              <w:right w:val="dotted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/>
      </w:pPr>
      <w:r>
        <w:rPr/>
      </w:r>
    </w:p>
    <w:p>
      <w:pPr>
        <w:pStyle w:val="Normal"/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6.c. Computo metrico</w:t>
      </w:r>
      <w:r>
        <w:rPr>
          <w:rFonts w:cs="Arial" w:ascii="Arial" w:hAnsi="Arial"/>
          <w:sz w:val="20"/>
          <w:szCs w:val="20"/>
        </w:rPr>
        <w:t xml:space="preserve">  che dovrà essere stilato in maniera analitica con le voci distinte per categorie di opere </w:t>
      </w:r>
      <w:r>
        <w:rPr>
          <w:rFonts w:cs="Arial" w:ascii="Arial" w:hAnsi="Arial"/>
          <w:i/>
          <w:iCs/>
          <w:sz w:val="20"/>
          <w:szCs w:val="20"/>
        </w:rPr>
        <w:t>(vedi art. 6 “spese ammissibili”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7" w:leader="none"/>
        </w:tabs>
        <w:suppressAutoHyphens w:val="false"/>
        <w:autoSpaceDE w:val="false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ziare vincoli e obblighi derivanti dalla normativa vigente, dimostrandone il rispetto in relazione agli investimenti da realizzare;</w:t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</w:rPr>
        <w:t>7. Disegni delle opere e degli impianti</w:t>
      </w:r>
      <w:r>
        <w:rPr>
          <w:rFonts w:cs="Arial" w:ascii="Arial" w:hAnsi="Arial"/>
        </w:rPr>
        <w:t xml:space="preserve"> con le seguenti specificazioni. Allegare la seguente documentazio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uppressAutoHyphens w:val="false"/>
        <w:autoSpaceDE w:val="false"/>
        <w:spacing w:lineRule="auto" w:line="276" w:before="120" w:after="0"/>
        <w:ind w:left="141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abbricati devono essere riportati in scala adeguata (in pianta, in sezione ed in prospetto) e debitamente quotati per il necessario riferimento alle rispettive voci del computo metr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8" w:leader="none"/>
        </w:tabs>
        <w:suppressAutoHyphens w:val="false"/>
        <w:autoSpaceDE w:val="false"/>
        <w:spacing w:lineRule="auto" w:line="276" w:before="120" w:after="0"/>
        <w:ind w:left="1418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i dettagli di rilevante importanza vanno disegnati a parte ed in scala maggiore. </w:t>
      </w:r>
      <w:r>
        <w:rPr>
          <w:rFonts w:cs="Arial" w:ascii="Arial" w:hAnsi="Arial"/>
          <w:i/>
          <w:iCs/>
          <w:sz w:val="18"/>
          <w:szCs w:val="18"/>
        </w:rPr>
        <w:t>(Il progetto deve essere redatto da un tecnico libero professionista, allo scopo abilitato, ed iscritto al rispettivo Ordine/Collegio professionale. Tutti gli elaborati tecnici, da prodursi in due copie, devono essere datati e firmati dal committente e dal tecnico progettista il quale dovrà apporre il proprio timbro professional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uppressAutoHyphens w:val="false"/>
        <w:autoSpaceDE w:val="false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Luogo e data</w:t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24765</wp:posOffset>
              </wp:positionV>
              <wp:extent cx="6177280" cy="3295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7240" cy="329400"/>
                        <a:chOff x="0" y="0"/>
                        <a:chExt cx="6177240" cy="329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753920" y="9000"/>
                          <a:ext cx="1097280" cy="31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951640" y="9000"/>
                          <a:ext cx="923400" cy="2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10760" y="0"/>
                          <a:ext cx="1654920" cy="32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855400" y="16560"/>
                          <a:ext cx="321840" cy="25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36360"/>
                          <a:ext cx="1699920" cy="26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1.95pt;width:486.4pt;height:25.95pt" coordorigin="-4,39" coordsize="9728,5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58;top:53;width:1727;height:49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644;top:53;width:1453;height:46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312;top:39;width:2605;height:51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9217;top:65;width:506;height:40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-4;top:96;width:2676;height:41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16230</wp:posOffset>
          </wp:positionH>
          <wp:positionV relativeFrom="paragraph">
            <wp:posOffset>-303530</wp:posOffset>
          </wp:positionV>
          <wp:extent cx="1866900" cy="4826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PSR 2007-2013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Bando Misura 312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ostegno alla creazione e allo sviluppo delle microimprese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one 1, 2, 3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1068"/>
        </w:tabs>
        <w:ind w:left="1068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068"/>
        </w:tabs>
        <w:ind w:left="1068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unti">
    <w:name w:val="Punti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basedOn w:val="Carpredefinitoparagrafo"/>
    <w:qFormat/>
    <w:rPr>
      <w:rFonts w:eastAsia="SimSun;Arial Unicode MS" w:cs="Mangal"/>
      <w:kern w:val="2"/>
      <w:sz w:val="21"/>
      <w:szCs w:val="21"/>
      <w:lang w:val="en-US" w:bidi="hi-IN"/>
    </w:rPr>
  </w:style>
  <w:style w:type="character" w:styleId="CorpodeltestoCarattere">
    <w:name w:val="Corpo del testo Carattere"/>
    <w:basedOn w:val="Carpredefinitoparagrafo"/>
    <w:qFormat/>
    <w:rPr>
      <w:rFonts w:eastAsia="SimSun;Arial Unicode MS" w:cs="Mangal"/>
      <w:kern w:val="2"/>
      <w:sz w:val="21"/>
      <w:szCs w:val="21"/>
      <w:lang w:val="en-US" w:bidi="hi-IN"/>
    </w:rPr>
  </w:style>
  <w:style w:type="character" w:styleId="PidipaginaCarattere">
    <w:name w:val="Piè di pagina Carattere"/>
    <w:basedOn w:val="Carpredefinitoparagrafo"/>
    <w:qFormat/>
    <w:rPr>
      <w:rFonts w:eastAsia="SimSun;Arial Unicode MS" w:cs="Mangal"/>
      <w:kern w:val="2"/>
      <w:sz w:val="21"/>
      <w:szCs w:val="21"/>
      <w:lang w:val="en-US"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47:00Z</dcterms:created>
  <dc:creator>pc1 galmarghine</dc:creator>
  <dc:description/>
  <dc:language>en-US</dc:language>
  <cp:lastModifiedBy>Cristiana</cp:lastModifiedBy>
  <dcterms:modified xsi:type="dcterms:W3CDTF">2012-05-22T04:47:00Z</dcterms:modified>
  <cp:revision>2</cp:revision>
  <dc:subject/>
  <dc:title/>
</cp:coreProperties>
</file>